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4 do Umowy nr In-I.272………..2025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(WZÓR)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2"/>
          <w:szCs w:val="22"/>
          <w:lang w:val="pl-PL"/>
        </w:rPr>
        <w:t>Dnia ……………… w Urzędzie Miasta Poznania komisja w składzie: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In-I.272……..2025</w:t>
        <w:br/>
        <w:t>z dnia ………………,zwanej dalej „Umową”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 Umowy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y, zgodnie z § 2 ust. 6 Umowy przysługuje 5 dni roboczych na usunięcie uwag określonych przez Zamawiającego w pkt. 1. </w:t>
      </w:r>
    </w:p>
    <w:p>
      <w:pPr>
        <w:pStyle w:val="Normal"/>
        <w:spacing w:lineRule="auto" w:line="360" w:before="240" w:after="120"/>
        <w:rPr/>
      </w:pPr>
      <w:r>
        <w:rPr>
          <w:rFonts w:cs="Arial" w:ascii="Arial" w:hAnsi="Arial"/>
          <w:b/>
          <w:sz w:val="22"/>
          <w:szCs w:val="22"/>
          <w:lang w:val="pl-PL"/>
        </w:rPr>
        <w:t>Pkt. 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spacing w:lineRule="auto" w:line="360" w:before="48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360" w:before="360" w:after="0"/>
        <w:ind w:left="709" w:hanging="0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3:00Z</dcterms:created>
  <dc:creator>Darek Gołębiewski</dc:creator>
  <dc:description/>
  <cp:keywords/>
  <dc:language>en-US</dc:language>
  <cp:lastModifiedBy>Ewa Nieznańska</cp:lastModifiedBy>
  <cp:lastPrinted>2016-10-10T08:52:00Z</cp:lastPrinted>
  <dcterms:modified xsi:type="dcterms:W3CDTF">2025-07-02T09:00:00Z</dcterms:modified>
  <cp:revision>3</cp:revision>
  <dc:subject/>
  <dc:title>Załącznik Nr 2</dc:title>
</cp:coreProperties>
</file>